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６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新需要獲得に向けたイノベーション創出支援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</w:rPr>
        <w:t>令和３年３月１５日付２東中企助第２９４４号</w:t>
      </w:r>
      <w:r>
        <w:rPr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橋本 政樹</cp:lastModifiedBy>
  <cp:lastPrinted>2020-07-31T14:06:00Z</cp:lastPrinted>
  <dcterms:modified xsi:type="dcterms:W3CDTF">2021-03-18T07:02:00Z</dcterms:modified>
  <cp:revision>52</cp:revision>
  <dc:subject/>
  <dc:title>　　　様式４－２号（第８条関係）</dc:title>
</cp:coreProperties>
</file>